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piante Sala De Sanctis e studio di rappresentanza– ditta Aniello Testa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25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25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4:14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1-12-02T10:33:00Z</dcterms:modified>
  <cp:revision>5</cp:revision>
  <dc:subject/>
  <dc:title>Giunta Regionale della Campania</dc:title>
</cp:coreProperties>
</file>